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Online/Practicum Component  (Hours: 9)</w:t>
      </w:r>
    </w:p>
    <w:p>
      <w:pPr>
        <w:pStyle w:val="Normal"/>
        <w:rPr>
          <w:i/>
          <w:i/>
        </w:rPr>
      </w:pPr>
      <w:r>
        <w:rPr>
          <w:i/>
        </w:rPr>
        <w:t xml:space="preserve">Online Reading/Discussion and Practicum: </w:t>
      </w:r>
    </w:p>
    <w:p>
      <w:pPr>
        <w:pStyle w:val="Normal"/>
        <w:ind w:firstLine="720"/>
        <w:rPr/>
      </w:pPr>
      <w:r>
        <w:rPr/>
        <w:t>Participants will read assigned articles, books and journals throughout the week.  Participants will be required to join the instructor’s website at http://drgillwiki.wikispaces.com/.  Throughout the week, participants are expected to post a minimum of four responses on the class discussion board.  The professor will provide questions and thoughts that participants are expected to comment on in relation to the readings.  Discussion boards work best when participants read and respond not just to the instructor’s questions but to each other’s comments.  These online discussions will lead participants to deeper understandings of the course content and will hone questioning skills that have been developed during coursework.</w:t>
      </w:r>
    </w:p>
    <w:p>
      <w:pPr>
        <w:pStyle w:val="Normal"/>
        <w:rPr>
          <w:i/>
          <w:i/>
        </w:rPr>
      </w:pPr>
      <w:r>
        <w:rPr>
          <w:i/>
        </w:rPr>
        <w:t>Practicum</w:t>
      </w:r>
    </w:p>
    <w:p>
      <w:pPr>
        <w:pStyle w:val="Normal"/>
        <w:ind w:firstLine="720"/>
        <w:rPr/>
      </w:pPr>
      <w:r>
        <w:rPr/>
        <w:t xml:space="preserve">Participants will be expected to apply strategies learned in class in their schools and classrooms.  Participants will be putting ideas into action in order to improve school/classroom cultures and ultimately improve student learning.  Participants will complete a template in which they specifically detail the strategies utilized in their respective classrooms, share their reflections and provide evidence of student achievement in the form of work samples.  Implementation of strategies will be logged and the fieldwork will be evaluated on a rubric distributed in the beginning of class. </w:t>
      </w:r>
    </w:p>
    <w:p>
      <w:pPr>
        <w:pStyle w:val="Normal"/>
        <w:rPr>
          <w:i/>
          <w:i/>
        </w:rPr>
      </w:pPr>
      <w:r>
        <w:rPr>
          <w:i/>
        </w:rPr>
        <w:t>Small Group Work</w:t>
      </w:r>
    </w:p>
    <w:p>
      <w:pPr>
        <w:pStyle w:val="Normal"/>
        <w:ind w:firstLine="720"/>
        <w:rPr/>
      </w:pPr>
      <w:r>
        <w:rPr/>
        <w:t xml:space="preserve">Finally, participants will work collaboratively on small group projects designed around class readings.  Participants can utilize the class page or email to communicate about the projects and will be expected to present findings to class in a presentation format.  Projects and presentations will be evaluated through a rubric and self-reflectio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56:00Z</dcterms:created>
  <dc:creator>North Rockland High School</dc:creator>
  <dc:description/>
  <cp:keywords/>
  <dc:language>en-US</dc:language>
  <cp:lastModifiedBy>North Rockland High School</cp:lastModifiedBy>
  <cp:lastPrinted>2010-01-07T09:57:00Z</cp:lastPrinted>
  <dcterms:modified xsi:type="dcterms:W3CDTF">2010-01-07T14:57:00Z</dcterms:modified>
  <cp:revision>1</cp:revision>
  <dc:subject/>
  <dc:title>Online/Practicum Component  (Hours: 9)</dc:title>
</cp:coreProperties>
</file>